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540" w:hanging="0"/>
        <w:rPr/>
      </w:pPr>
      <w:r>
        <w:rPr/>
        <w:t>Приложение № 4</w:t>
      </w:r>
    </w:p>
    <w:p>
      <w:pPr>
        <w:pStyle w:val="Normal"/>
        <w:ind w:left="5220" w:right="-903" w:hanging="0"/>
        <w:rPr/>
      </w:pPr>
      <w:r>
        <w:rPr/>
        <w:t>к распоряжению Комитета</w:t>
      </w:r>
    </w:p>
    <w:p>
      <w:pPr>
        <w:pStyle w:val="Normal"/>
        <w:ind w:left="5220" w:right="-903" w:hanging="0"/>
        <w:rPr/>
      </w:pPr>
      <w:r>
        <w:rPr/>
        <w:t>экономического развития,</w:t>
      </w:r>
    </w:p>
    <w:p>
      <w:pPr>
        <w:pStyle w:val="Normal"/>
        <w:ind w:left="5220" w:right="-903" w:hanging="0"/>
        <w:rPr/>
      </w:pPr>
      <w:r>
        <w:rPr/>
        <w:t>промышленной политики и торговли</w:t>
      </w:r>
    </w:p>
    <w:p>
      <w:pPr>
        <w:pStyle w:val="Normal"/>
        <w:ind w:left="5220" w:right="-540" w:hanging="0"/>
        <w:rPr/>
      </w:pPr>
      <w:r>
        <w:rPr/>
        <w:t>от 03.06.2011 № 602-р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ind w:right="-9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чета сметной стоимости строительства к полной стоимости строительно-монтажных работ на июнь 20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5"/>
        <w:gridCol w:w="1980"/>
        <w:gridCol w:w="1980"/>
      </w:tblGrid>
      <w:tr>
        <w:trPr>
          <w:trHeight w:val="7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видов работ                                 и конструктивных элемен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весь комплекс работ               (без учета НДС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                по стоимости материалов   (без учета НДС)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мплексные - по зданиям и сооружениям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в цел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кирпичные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монолитны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кирпично-монолит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панельные серии 137.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панельные серии 600.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панельные серии 606.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цы и поликлиники (кирпичные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и (панельные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 и детские дошкольные учреждения (панельные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 и детские дошкольные учреждения (кирпичные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8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7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о-бытовые комплексы и объекты торгов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связ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ые здания и соору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6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янные здания и соору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9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нутриквартальные сети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и благоустро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водопров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канализ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теплоснаб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и и тротуа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дор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газон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адки деревьев и кустар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ивные дорожки и площад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1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ое освещ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9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электроснаб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з свалочных мас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3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ные соору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2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амвайных пу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2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контактной се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магистрали и скоростные дороги 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3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фальтобетонные покрытия автомагистралей и скоростных дорог 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0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фальтобетонные покрытия тротуаров                  в составе автомагистралей и скоростных дорог 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495</w:t>
            </w:r>
          </w:p>
        </w:tc>
      </w:tr>
      <w:tr>
        <w:trPr>
          <w:trHeight w:val="70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видам работ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6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ы ленточ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6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ы на свайных основан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пичная клад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1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олитные железобетонные констр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2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Монолитные железобетонные конструкции, применяемые                              для дорожно-мостов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6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онтажные работы выше «0»                     в крупнопанельных жилых здания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9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конструкций из сборного железобетона в остальных здан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9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строительных металлоконструк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6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нтаж строительных металлоконструкций, применяемых          для дорожно-мостов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линолеума и полимерны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3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8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паркет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керамически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цементные и бетон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на и двери балконны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р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город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8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яя отде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9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технические работы внутрен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3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освещ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освещение (вариант                                  с электроплитам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5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из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6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фик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8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тиляцион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монтажные работы                                 по центральным тепловым пунктам                    и подающим насосным станция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лиф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8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трубопров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оборудования котель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9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изоляционные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ко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одземных работ при строительстве линий метрополитена</w:t>
            </w:r>
            <w:r>
              <w:rPr>
                <w:color w:val="000000"/>
                <w:sz w:val="28"/>
                <w:szCs w:val="28"/>
              </w:rPr>
              <w:t xml:space="preserve"> Санкт-Петербурга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3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верхнего строения пу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тоннелей механизированным щит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выработок большого диамет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эскалаторного тоннеля (наклонный ход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земных работ при строительстве главного коллектора канализации северной части                       Санкт-Петербур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90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ндексы пересчета сметной стоимости строительства рассчитаны к сметной стоимости строительства, определенной в уровне цен                 по состоянию на 01.01.2000.</w:t>
      </w:r>
    </w:p>
    <w:p>
      <w:pPr>
        <w:pStyle w:val="Normal"/>
        <w:ind w:right="-903"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ндексы пересчета сметной стоимости строительства рассчитаны с учетом накладных расходов и сметной прибыли, определенных от фонда заработной платы основных рабочих и механизаторов, согласно Методическим указаниям           по определению величины накладных расходов в строительстве                           (МДС 81-33.2004) и Методическим указаниям по определению величины сметной прибыли в строительстве (МДС 81-25.2001) с учетом коэффициентов 0,85                       к нормативам накладных расходов и 0,80 к нормативам сметной прибыли                       в соответствии с письмами Министерства регионального развития Российской Федерации от 06.12.2010 № 41099-КК/08 и от 21.02.2011 № 3757-КК/08.</w:t>
      </w:r>
    </w:p>
    <w:p>
      <w:pPr>
        <w:pStyle w:val="Normal"/>
        <w:ind w:right="-903" w:firstLine="708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Индексы пересчета сметной стоимости строительства применяются                   для определения сметной стоимости работ при строительстве на автомагистралях, скоростных дорогах, дорогах обычного типа категории IВ, II и входящих                  в их состав мостов.</w:t>
      </w:r>
    </w:p>
    <w:sectPr>
      <w:headerReference w:type="default" r:id="rId2"/>
      <w:headerReference w:type="first" r:id="rId3"/>
      <w:type w:val="nextPage"/>
      <w:pgSz w:w="11906" w:h="16838"/>
      <w:pgMar w:left="1440" w:right="146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06:00Z</dcterms:created>
  <dc:creator>eam</dc:creator>
  <dc:description/>
  <cp:keywords/>
  <dc:language>en-US</dc:language>
  <cp:lastModifiedBy>1</cp:lastModifiedBy>
  <cp:lastPrinted>2011-06-01T15:02:00Z</cp:lastPrinted>
  <dcterms:modified xsi:type="dcterms:W3CDTF">2011-06-06T06:54:00Z</dcterms:modified>
  <cp:revision>83</cp:revision>
  <dc:subject/>
  <dc:title>Приложение</dc:title>
</cp:coreProperties>
</file>